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>Servicii stingatoare de incendiu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ENUMIRE PRESTATOR</w:t>
      </w:r>
      <w:r>
        <w:rPr/>
        <w:t>:…………………………………………………………………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97"/>
        <w:gridCol w:w="1077"/>
        <w:gridCol w:w="1259"/>
        <w:gridCol w:w="1439"/>
        <w:gridCol w:w="903"/>
        <w:gridCol w:w="796"/>
        <w:gridCol w:w="14"/>
        <w:gridCol w:w="813"/>
        <w:gridCol w:w="804"/>
        <w:gridCol w:w="816"/>
        <w:gridCol w:w="712"/>
        <w:gridCol w:w="992"/>
        <w:gridCol w:w="1276"/>
        <w:gridCol w:w="1701"/>
      </w:tblGrid>
      <w:tr>
        <w:trPr>
          <w:trHeight w:val="89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r. crt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 STINGATOR</w:t>
            </w:r>
          </w:p>
        </w:tc>
        <w:tc>
          <w:tcPr>
            <w:tcW w:w="377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 GENERAL SERVICII STINGATOARE ELCE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RVICII STINGATOARE PSI (Buc)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t unitar pe tip de serviciu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t total pe tip de servici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 SERVICII  PE TIP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  STINGATO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lei fara TVA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>DIN CARE:</w:t>
            </w:r>
          </w:p>
        </w:tc>
      </w:tr>
      <w:tr>
        <w:trPr>
          <w:trHeight w:val="48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lei fara TVA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>CONTRACTANT GENERA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SUBCONTRAC-TANT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………</w:t>
            </w:r>
            <w:r>
              <w:rPr>
                <w:b/>
                <w:bCs/>
                <w:color w:val="000000"/>
                <w:sz w:val="20"/>
              </w:rPr>
              <w:t>..……</w:t>
            </w:r>
          </w:p>
        </w:tc>
      </w:tr>
      <w:tr>
        <w:trPr>
          <w:trHeight w:val="67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ifica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ca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para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ificat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cat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para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ifica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ca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para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2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5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1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M 6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M 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M 5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M 1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RVICI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fr-FR" w:eastAsia="en-US"/>
        </w:rPr>
        <w:t xml:space="preserve">(*) </w:t>
      </w:r>
      <w:r>
        <w:rPr>
          <w:rFonts w:cs="Arial" w:ascii="Arial" w:hAnsi="Arial"/>
          <w:b/>
          <w:sz w:val="18"/>
          <w:szCs w:val="18"/>
          <w:lang w:val="es-ES_tradnl" w:eastAsia="en-US"/>
        </w:rPr>
        <w:t>Transportul se asigură de către prestator iar contravaloarea acestuia va fi inclusă în preţul serviciilor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s-ES_tradnl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ES_tradnl" w:eastAsia="en-US"/>
        </w:rPr>
      </w:r>
    </w:p>
    <w:p>
      <w:pPr>
        <w:pStyle w:val="Normal"/>
        <w:rPr/>
      </w:pPr>
      <w:r>
        <w:rPr/>
        <w:t>CONDITII TEHNICE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328"/>
      </w:tblGrid>
      <w:tr>
        <w:trPr>
          <w:trHeight w:val="30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OLICIT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ACHIZITOR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FERTA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STAT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 Se vor respecta toate cerintele  precizate de  achizitor in caietul de sarcini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Oferta tehnică va cuprinde date tehnice si informatii care sa dovedeasca ca serviciul solicitat se va presta  respectand cerintele caietului de sarcini 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Prestatorul servicilor va detine autorizatie ISCIR–pentru activitatea de umplere ,reparare,verificare tehnica periodica,scoaterea din uz si casare a recipientilor /buteliilor de gaze comprimate tip stingatoare de incendiu 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 xml:space="preserve"> In cazul în care, pentru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  <w:lang w:val="ro-RO" w:eastAsia="en-US"/>
              </w:rPr>
              <w:t xml:space="preserve">verificarea tehnică periodică, a recipientelor/buteIiilor de gaze comprimate de tip stingătoare de incendiu, </w:t>
            </w:r>
            <w:r>
              <w:rPr>
                <w:rFonts w:cs="Arial" w:ascii="Arial" w:hAnsi="Arial"/>
                <w:color w:val="000000"/>
                <w:spacing w:val="11"/>
                <w:sz w:val="18"/>
                <w:szCs w:val="18"/>
                <w:lang w:val="ro-RO" w:eastAsia="en-US"/>
              </w:rPr>
              <w:t xml:space="preserve">prestatorul nu deţine autorizaţie ISCIR pentru asemenea Iucrări şi va colabora cu altă societat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specializată/autorizată ISCIR, se va prezenta contractul intre părţi şi autorizaţia ISCIR a acesteia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Prestatorul servicilor va detine documente care sa ateste Certificarea sistemului de management al calitatii SR EN ISO 9001/2015,emise de un organism acreditat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Garantia tehnica: -  minim </w:t>
            </w:r>
            <w:r>
              <w:rPr>
                <w:rFonts w:cs="Arial" w:ascii="Arial" w:hAnsi="Arial"/>
                <w:sz w:val="18"/>
                <w:szCs w:val="18"/>
              </w:rPr>
              <w:t xml:space="preserve">12 de luni pentru piese de schimb inlocuite si a 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incarcaturii,minim 12 luni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serviciile prestate, minim 12 luni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ONDITII COMERCIALE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328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OLICIT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ACHIZITOR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FERTA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STAT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>
          <w:trHeight w:val="3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  <w:t>Recepţia se efectuează la beneficiar , pe baza de proces verbal de receptie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14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  <w:t>Se va prezenta pentru fiecare tranşă de stingătoare aferentă fiecărui CTE (supus operaţiunilor de verificare şi/sau încarcare şi/sau reparare ) următoarel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 w:eastAsia="en-US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  <w:t>- factură fiscal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 w:eastAsia="en-US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  <w:t>- deviz lucrări servicii stingătoar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 w:eastAsia="en-US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  <w:t>- certificatul de garanţie şi certificatul de calitate pentru încărcătură şi pentru piesele înlocuite (în cazul în care a fost reparat stingătorul)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e necesare care trebuiesc înaintate autorităţii contractante în vederea efectuării plăţii su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ura fiscală (originală) emisă de către furnizor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ul Verbal de recepţie întocmit de către unitatea beneficiară în care se va specifica şi existenţa avizului de expediţie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R  exemplarul nr.1 cu toate semnăturile şi avizele necesare emis de către unitatea beneficiară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_tradnl" w:eastAsia="en-US"/>
              </w:rPr>
              <w:t>Facturarea prestărilor de servicii se va face pe fiecare CTE/Sediu Adm. ELCEN din cadrul ELECTROCENTRALE BUCURESTI S.A conform anexei caietului de sarcini</w:t>
            </w:r>
            <w:r>
              <w:rPr>
                <w:rFonts w:cs="Arial" w:ascii="Arial" w:hAnsi="Arial"/>
                <w:szCs w:val="28"/>
                <w:lang w:val="es-ES_tradnl" w:eastAsia="en-US"/>
              </w:rPr>
              <w:t>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5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enul de  prestare – conform capitol XIII din caietul de sarcini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141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8"/>
              </w:rPr>
              <w:t xml:space="preserve">- </w:t>
            </w:r>
            <w:r>
              <w:rPr>
                <w:rFonts w:cs="Arial" w:ascii="Arial" w:hAnsi="Arial"/>
                <w:b/>
                <w:sz w:val="18"/>
                <w:szCs w:val="18"/>
              </w:rPr>
              <w:t>Stingătoarele vor fi preluate şi returnate de la următoarele adres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CTE SUD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, str. Releului nr.2, sector 3, Bucures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TE VEST</w:t>
            </w:r>
            <w:r>
              <w:rPr>
                <w:rFonts w:cs="Arial" w:ascii="Arial" w:hAnsi="Arial"/>
                <w:sz w:val="18"/>
                <w:szCs w:val="18"/>
              </w:rPr>
              <w:t>,  B-dul Timisoara nr.106, sector 6, Bucures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TE PROGRESU</w:t>
            </w:r>
            <w:r>
              <w:rPr>
                <w:rFonts w:cs="Arial" w:ascii="Arial" w:hAnsi="Arial"/>
                <w:sz w:val="18"/>
                <w:szCs w:val="18"/>
              </w:rPr>
              <w:t>, str.Pogoanelor nr.4, sector 4, Bucures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TE GROZĂVESTI</w:t>
            </w:r>
            <w:r>
              <w:rPr>
                <w:rFonts w:cs="Arial" w:ascii="Arial" w:hAnsi="Arial"/>
                <w:sz w:val="18"/>
                <w:szCs w:val="18"/>
              </w:rPr>
              <w:t>, Splaiul Independentei nr.229, sector 6, Bucures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diul ELCEN</w:t>
            </w:r>
            <w:r>
              <w:rPr>
                <w:rFonts w:cs="Arial" w:ascii="Arial" w:hAnsi="Arial"/>
                <w:sz w:val="18"/>
                <w:szCs w:val="18"/>
              </w:rPr>
              <w:t>, str. Splaiul Independentei nr. 227, sectorul 6, Bucuresti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3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del contract propus de achizitor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BSERVATII :    ………………………………………………                                                                                                        </w:t>
      </w:r>
      <w:r>
        <w:rPr>
          <w:b/>
          <w:sz w:val="26"/>
          <w:szCs w:val="26"/>
          <w:lang w:val="fr-FR" w:eastAsia="en-US"/>
        </w:rPr>
        <w:t xml:space="preserve">      PRESTAT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………………………………</w:t>
      </w:r>
      <w:r>
        <w:rPr>
          <w:rFonts w:cs="Arial" w:ascii="Arial" w:hAnsi="Arial"/>
          <w:b/>
          <w:color w:val="000000"/>
          <w:sz w:val="18"/>
          <w:szCs w:val="18"/>
        </w:rPr>
        <w:t xml:space="preserve">..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75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semnatura autorizata)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43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8"/>
      <w:szCs w:val="20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Heading7Char">
    <w:name w:val="Heading 7 Char"/>
    <w:basedOn w:val="DefaultParagraphFont"/>
    <w:qFormat/>
    <w:rPr>
      <w:b/>
      <w:sz w:val="28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Marioara Vraciu</cp:lastModifiedBy>
  <cp:lastPrinted>2020-07-15T11:32:00Z</cp:lastPrinted>
  <dcterms:modified xsi:type="dcterms:W3CDTF">2021-10-18T08:58:00Z</dcterms:modified>
  <cp:revision>273</cp:revision>
  <dc:subject/>
  <dc:title>       </dc:title>
</cp:coreProperties>
</file>